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RETEAU METALLIQUE REPLIABLE</w:t>
      </w:r>
    </w:p>
    <w:p>
      <w:pPr>
        <w:pStyle w:val="Normal"/>
        <w:tabs>
          <w:tab w:val="clear" w:pos="708"/>
          <w:tab w:val="left" w:pos="6120" w:leader="none"/>
        </w:tabs>
        <w:ind w:right="5" w:hanging="0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15000</wp:posOffset>
            </wp:positionH>
            <wp:positionV relativeFrom="page">
              <wp:posOffset>1291590</wp:posOffset>
            </wp:positionV>
            <wp:extent cx="57531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sz w:val="28"/>
          <w:szCs w:val="28"/>
        </w:rPr>
        <w:t>Réalisation de la chape sous SW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48400</wp:posOffset>
                </wp:positionH>
                <wp:positionV relativeFrom="paragraph">
                  <wp:posOffset>23495</wp:posOffset>
                </wp:positionV>
                <wp:extent cx="439420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9.7pt;mso-wrap-distance-left:9.05pt;mso-wrap-distance-right:9.05pt;mso-wrap-distance-top:0pt;mso-wrap-distance-bottom:0pt;margin-top:1.85pt;mso-position-vertical-relative:text;margin-left:49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2353" w:hanging="0"/>
        <w:rPr>
          <w:sz w:val="28"/>
          <w:szCs w:val="28"/>
        </w:rPr>
      </w:pPr>
      <w:r>
        <w:rPr>
          <w:sz w:val="28"/>
          <w:szCs w:val="28"/>
        </w:rPr>
        <w:t>Démarrer SolidWork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2353" w:hanging="0"/>
        <w:rPr>
          <w:sz w:val="28"/>
          <w:szCs w:val="28"/>
        </w:rPr>
      </w:pPr>
      <w:r>
        <w:rPr>
          <w:sz w:val="28"/>
          <w:szCs w:val="28"/>
        </w:rPr>
        <w:t xml:space="preserve">Dans l’arbre de création, sélectionner le plan </w:t>
      </w:r>
      <w:r>
        <w:rPr>
          <w:sz w:val="28"/>
          <w:szCs w:val="28"/>
        </w:rPr>
        <w:drawing>
          <wp:inline distT="0" distB="0" distL="0" distR="0">
            <wp:extent cx="447675" cy="161925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222" r="-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2353" w:hanging="0"/>
        <w:rPr>
          <w:sz w:val="28"/>
          <w:szCs w:val="28"/>
        </w:rPr>
      </w:pPr>
      <w:r>
        <w:rPr>
          <w:sz w:val="28"/>
          <w:szCs w:val="28"/>
        </w:rPr>
        <w:t xml:space="preserve">Ouvrir une esquisse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2353" w:hanging="0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715000</wp:posOffset>
            </wp:positionH>
            <wp:positionV relativeFrom="page">
              <wp:posOffset>2434590</wp:posOffset>
            </wp:positionV>
            <wp:extent cx="914400" cy="1562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En utilisant l’outil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racer les 3 segments Fig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24600</wp:posOffset>
                </wp:positionH>
                <wp:positionV relativeFrom="paragraph">
                  <wp:posOffset>59055</wp:posOffset>
                </wp:positionV>
                <wp:extent cx="439420" cy="250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9.7pt;mso-wrap-distance-left:9.05pt;mso-wrap-distance-right:9.05pt;mso-wrap-distance-top:0pt;mso-wrap-distance-bottom:0pt;margin-top:4.65pt;mso-position-vertical-relative:text;margin-left:49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2353" w:hanging="0"/>
        <w:rPr/>
      </w:pPr>
      <w:r>
        <w:rPr>
          <w:sz w:val="28"/>
          <w:szCs w:val="28"/>
        </w:rPr>
        <w:t>Sélectionner un trait vertical, appuyer sur la touche «Ctrl » et sélectionner l’autre trait vertical.</w:t>
        <w:br/>
        <w:t xml:space="preserve">Dans «Ajouter des relations», cliquer sur </w:t>
      </w:r>
      <w:r>
        <w:rPr>
          <w:sz w:val="28"/>
          <w:szCs w:val="28"/>
        </w:rPr>
        <w:drawing>
          <wp:inline distT="0" distB="0" distL="0" distR="0">
            <wp:extent cx="561975" cy="209550"/>
            <wp:effectExtent l="0" t="0" r="0" b="0"/>
            <wp:docPr id="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et </w:t>
      </w:r>
      <w:r>
        <w:rPr>
          <w:sz w:val="28"/>
          <w:szCs w:val="28"/>
        </w:rPr>
        <w:drawing>
          <wp:inline distT="0" distB="0" distL="0" distR="0">
            <wp:extent cx="685800" cy="219075"/>
            <wp:effectExtent l="0" t="0" r="0" b="0"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Valid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2353" w:hanging="0"/>
        <w:rPr/>
      </w:pPr>
      <w:r>
        <w:rPr>
          <w:sz w:val="28"/>
          <w:szCs w:val="28"/>
        </w:rPr>
        <w:t xml:space="preserve">Dans l’arbre de création, cliquer sur </w:t>
      </w:r>
      <w:r>
        <w:rPr>
          <w:sz w:val="28"/>
          <w:szCs w:val="28"/>
        </w:rPr>
        <w:drawing>
          <wp:inline distT="0" distB="0" distL="0" distR="0">
            <wp:extent cx="571500" cy="15240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br/>
        <w:t>Maintenir la touche Ctrl enfoncée et sélectionner le trait horizontal.</w:t>
        <w:br/>
        <w:t xml:space="preserve">Relâcher «Ctrl» et dans «Ajouter des relations», cliquer sur </w:t>
      </w:r>
      <w:r>
        <w:rPr>
          <w:sz w:val="28"/>
          <w:szCs w:val="28"/>
        </w:rPr>
        <w:drawing>
          <wp:inline distT="0" distB="0" distL="0" distR="0">
            <wp:extent cx="904875" cy="219075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Valid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2353" w:hanging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15000</wp:posOffset>
            </wp:positionH>
            <wp:positionV relativeFrom="page">
              <wp:posOffset>4034790</wp:posOffset>
            </wp:positionV>
            <wp:extent cx="809625" cy="16478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vec l’outil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mettre les deux dimensions Fig.2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0</wp:posOffset>
                </wp:positionV>
                <wp:extent cx="439420" cy="2501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9.7pt;mso-wrap-distance-left:9.05pt;mso-wrap-distance-right:9.05pt;mso-wrap-distance-top:0pt;mso-wrap-distance-bottom:0pt;margin-top:20.5pt;mso-position-vertical-relative:text;margin-left:41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23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électionner un trait vertical et cliquer sur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Décaler les entités)</w:t>
        <w:br/>
        <w:t>Dans la fenêtre qui apparaît, saisir la valeur 2.2mm</w:t>
        <w:br/>
        <w:t>Vérifier si «Sélectionner une chaîne» est cochée.</w:t>
        <w:br/>
        <w:t>Une ligne marron se dessine décalée à l’intérieur de 2.2 mm.</w:t>
        <w:br/>
      </w:r>
      <w:r>
        <w:rPr>
          <w:i/>
          <w:sz w:val="28"/>
          <w:szCs w:val="28"/>
        </w:rPr>
        <w:t>Si elle n’est pas à l’intérieur, cliquer sur « Inverser la direction »</w:t>
        <w:br/>
      </w:r>
      <w:r>
        <w:rPr>
          <w:sz w:val="28"/>
          <w:szCs w:val="28"/>
        </w:rPr>
        <w:t xml:space="preserve">Valide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2353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334000</wp:posOffset>
            </wp:positionH>
            <wp:positionV relativeFrom="page">
              <wp:posOffset>5749290</wp:posOffset>
            </wp:positionV>
            <wp:extent cx="1247775" cy="161925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vec l’outil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ajouter les deux du bas traits pour fermer le contour.</w:t>
        <w:br/>
        <w:t>Vous devez obtenir la Fig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81600</wp:posOffset>
                </wp:positionH>
                <wp:positionV relativeFrom="paragraph">
                  <wp:posOffset>278765</wp:posOffset>
                </wp:positionV>
                <wp:extent cx="439420" cy="2501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9.7pt;mso-wrap-distance-left:9.05pt;mso-wrap-distance-right:9.05pt;mso-wrap-distance-top:0pt;mso-wrap-distance-bottom:0pt;margin-top:21.95pt;mso-position-vertical-relative:text;margin-left:40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0" w:right="2353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0</wp:posOffset>
            </wp:positionH>
            <wp:positionV relativeFrom="page">
              <wp:posOffset>7349490</wp:posOffset>
            </wp:positionV>
            <wp:extent cx="1183640" cy="126555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électionner la fonction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Base/bossage extrudé)</w:t>
        <w:br/>
        <w:t>Choisir l’option 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0" cy="866775"/>
            <wp:effectExtent l="0" t="0" r="0" b="0"/>
            <wp:docPr id="2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et saisir </w:t>
      </w:r>
      <w:r>
        <w:rPr>
          <w:sz w:val="28"/>
          <w:szCs w:val="28"/>
        </w:rPr>
        <w:drawing>
          <wp:inline distT="0" distB="0" distL="0" distR="0">
            <wp:extent cx="923925" cy="228600"/>
            <wp:effectExtent l="0" t="0" r="0" b="0"/>
            <wp:docPr id="2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Valider.</w:t>
        <w:br/>
        <w:t>Résultat Fig. 4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96000</wp:posOffset>
                </wp:positionH>
                <wp:positionV relativeFrom="paragraph">
                  <wp:posOffset>1127125</wp:posOffset>
                </wp:positionV>
                <wp:extent cx="439420" cy="2501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9.7pt;mso-wrap-distance-left:9.05pt;mso-wrap-distance-right:9.05pt;mso-wrap-distance-top:0pt;mso-wrap-distance-bottom:0pt;margin-top:88.75pt;mso-position-vertical-relative:text;margin-left:48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0" w:right="2353" w:hanging="0"/>
        <w:rPr/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334000</wp:posOffset>
            </wp:positionH>
            <wp:positionV relativeFrom="page">
              <wp:posOffset>8721090</wp:posOffset>
            </wp:positionV>
            <wp:extent cx="1257300" cy="134683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racé</w:t>
      </w:r>
      <w:r>
        <w:rPr>
          <w:sz w:val="28"/>
          <w:szCs w:val="28"/>
        </w:rPr>
        <w:t xml:space="preserve"> du contour extérieur : Fig. 5.</w:t>
        <w:br/>
        <w:t xml:space="preserve">Passer en vue de Gauche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Cliquer sur la face de la pièce et ouvrir une esquisse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br/>
        <w:t xml:space="preserve">Avec l’outil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racer un trait d’axe vertical passant par l’origine.</w:t>
        <w:br/>
        <w:t>Dessiner les 4 traits forts. Mettre les cotes 20 et 15°</w:t>
        <w:br/>
        <w:t>Faire coïncider les traits horizontaux avec le contour de la pièce</w:t>
        <w:br/>
      </w:r>
      <w:r>
        <w:rPr>
          <w:b/>
          <w:i/>
          <w:sz w:val="22"/>
          <w:szCs w:val="22"/>
        </w:rPr>
        <w:t xml:space="preserve">Important : Le point «b » ne doit pas coïncider avec l’angle du contour de la pièce </w:t>
        <w:br/>
      </w:r>
      <w:r>
        <w:rPr>
          <w:sz w:val="28"/>
          <w:szCs w:val="28"/>
        </w:rPr>
        <w:t xml:space="preserve">Congés: Cliquer sur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Voir professeur si cette fonction n’apparaît pas)</w:t>
      </w:r>
      <w:r>
        <w:rPr>
          <w:sz w:val="28"/>
          <w:szCs w:val="28"/>
        </w:rPr>
        <w:br/>
        <w:t xml:space="preserve">Dans </w:t>
      </w:r>
      <w:r>
        <w:rPr>
          <w:sz w:val="28"/>
          <w:szCs w:val="28"/>
        </w:rPr>
        <w:drawing>
          <wp:inline distT="0" distB="0" distL="0" distR="0">
            <wp:extent cx="942975" cy="276225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31" r="-3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accepter la valeur 10 et cliquer sur le point «a»</w:t>
        <w:br/>
        <w:t xml:space="preserve">Revenir sur </w:t>
      </w:r>
      <w:r>
        <w:rPr>
          <w:sz w:val="28"/>
          <w:szCs w:val="28"/>
        </w:rPr>
        <w:drawing>
          <wp:inline distT="0" distB="0" distL="0" distR="0">
            <wp:extent cx="942975" cy="276225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31" r="-3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saisir 2.5 mm et cliquer sur le point «b»</w:t>
        <w:br/>
        <w:t xml:space="preserve">Mettre le R2.5 «Tangent» avec le contour vertical de la pièce. Fig.6 </w:t>
        <w:br/>
        <w:br/>
        <w:t xml:space="preserve">Avec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sélectionner l’ensemble du dessin (trait d’axe compris)</w:t>
        <w:br/>
        <w:t xml:space="preserve">Cliquer sur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pour faire la symétrie.Vous devez obtenir la Fig.7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46165</wp:posOffset>
                </wp:positionH>
                <wp:positionV relativeFrom="paragraph">
                  <wp:posOffset>937260</wp:posOffset>
                </wp:positionV>
                <wp:extent cx="439420" cy="2501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9.7pt;mso-wrap-distance-left:9.05pt;mso-wrap-distance-right:9.05pt;mso-wrap-distance-top:0pt;mso-wrap-distance-bottom:0pt;margin-top:73.8pt;mso-position-vertical-relative:text;margin-left:483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0" w:right="2353" w:hanging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648200</wp:posOffset>
            </wp:positionH>
            <wp:positionV relativeFrom="page">
              <wp:posOffset>720090</wp:posOffset>
            </wp:positionV>
            <wp:extent cx="1265555" cy="133096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943600</wp:posOffset>
            </wp:positionH>
            <wp:positionV relativeFrom="page">
              <wp:posOffset>1291590</wp:posOffset>
            </wp:positionV>
            <wp:extent cx="988060" cy="1094105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86200</wp:posOffset>
            </wp:positionH>
            <wp:positionV relativeFrom="page">
              <wp:posOffset>2320290</wp:posOffset>
            </wp:positionV>
            <wp:extent cx="1322705" cy="1322705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257800</wp:posOffset>
            </wp:positionH>
            <wp:positionV relativeFrom="page">
              <wp:posOffset>2434590</wp:posOffset>
            </wp:positionV>
            <wp:extent cx="1812290" cy="1371600"/>
            <wp:effectExtent l="0" t="0" r="0" b="0"/>
            <wp:wrapNone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Enlèvement de matière : Cliquer sur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Choisir les options :</w:t>
      </w:r>
      <w:r>
        <w:rPr>
          <w:sz w:val="28"/>
          <w:szCs w:val="28"/>
        </w:rPr>
        <w:drawing>
          <wp:inline distT="0" distB="0" distL="0" distR="0">
            <wp:extent cx="990600" cy="1905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et </w:t>
      </w:r>
      <w:r>
        <w:rPr>
          <w:sz w:val="28"/>
          <w:szCs w:val="28"/>
        </w:rPr>
        <w:drawing>
          <wp:inline distT="0" distB="0" distL="0" distR="0">
            <wp:extent cx="981075" cy="200025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; Valider.</w:t>
        <w:br/>
        <w:t xml:space="preserve">Visualiser en faisant pivoter votre pièc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>Fig.8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10200</wp:posOffset>
                </wp:positionH>
                <wp:positionV relativeFrom="paragraph">
                  <wp:posOffset>-582295</wp:posOffset>
                </wp:positionV>
                <wp:extent cx="439420" cy="2501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9.7pt;mso-wrap-distance-left:9.05pt;mso-wrap-distance-right:9.05pt;mso-wrap-distance-top:0pt;mso-wrap-distance-bottom:0pt;margin-top:-45.85pt;mso-position-vertical-relative:text;margin-left:42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48400</wp:posOffset>
                </wp:positionH>
                <wp:positionV relativeFrom="paragraph">
                  <wp:posOffset>-239395</wp:posOffset>
                </wp:positionV>
                <wp:extent cx="439420" cy="25019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9.7pt;mso-wrap-distance-left:9.05pt;mso-wrap-distance-right:9.05pt;mso-wrap-distance-top:0pt;mso-wrap-distance-bottom:0pt;margin-top:-18.85pt;mso-position-vertical-relative:text;margin-left:49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0" w:right="2353" w:hanging="0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562600</wp:posOffset>
            </wp:positionH>
            <wp:positionV relativeFrom="page">
              <wp:posOffset>5520690</wp:posOffset>
            </wp:positionV>
            <wp:extent cx="1228090" cy="1600200"/>
            <wp:effectExtent l="0" t="0" r="0" b="0"/>
            <wp:wrapNone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943600</wp:posOffset>
            </wp:positionH>
            <wp:positionV relativeFrom="page">
              <wp:posOffset>4034790</wp:posOffset>
            </wp:positionV>
            <wp:extent cx="840740" cy="1265555"/>
            <wp:effectExtent l="0" t="0" r="0" b="0"/>
            <wp:wrapNone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jout des perçages : Afficher la vue de gauche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Cliquer sur la face de la pièce et ouvrir une esquisse</w:t>
        <w:br/>
        <w:t>Tracer deux traits d’axes inclinés selon fig.9.</w:t>
        <w:br/>
        <w:t>Mettre à chacun une relation parallèle avec les cotés</w:t>
        <w:br/>
        <w:t>Ajouter les deux cotes de 10.</w:t>
        <w:br/>
        <w:t xml:space="preserve">Avec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racer les trois cercles</w:t>
        <w:br/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648200</wp:posOffset>
            </wp:positionH>
            <wp:positionV relativeFrom="page">
              <wp:posOffset>3920490</wp:posOffset>
            </wp:positionV>
            <wp:extent cx="1045210" cy="1445260"/>
            <wp:effectExtent l="0" t="0" r="0" b="0"/>
            <wp:wrapNone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oter un des cercles au Ø 8.5</w:t>
        <w:br/>
        <w:t xml:space="preserve">Sélectionner les 3 cercle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relation «Egale»</w:t>
        <w:br/>
        <w:t>Ajouter des relations de coïncidence entre les centres</w:t>
        <w:br/>
        <w:t>et les traits d’axes correspondants.</w:t>
        <w:br/>
        <w:t>Mettre la cotation selon Fig.10</w:t>
        <w:br/>
        <w:t xml:space="preserve">Cliquer sur l’icône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; Choisir l’options :</w:t>
      </w:r>
      <w:r>
        <w:rPr>
          <w:sz w:val="28"/>
          <w:szCs w:val="28"/>
        </w:rPr>
        <w:drawing>
          <wp:inline distT="0" distB="0" distL="0" distR="0">
            <wp:extent cx="990600" cy="1905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Valider. Faire pivoter pou visualiser</w:t>
        <w:br/>
        <w:t>Vous devez obtenir Fig.11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52070</wp:posOffset>
                </wp:positionV>
                <wp:extent cx="439420" cy="25019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9.7pt;mso-wrap-distance-left:9.05pt;mso-wrap-distance-right:9.05pt;mso-wrap-distance-top:0pt;mso-wrap-distance-bottom:0pt;margin-top:4.1pt;mso-position-vertical-relative:text;margin-left:32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1000</wp:posOffset>
                </wp:positionH>
                <wp:positionV relativeFrom="paragraph">
                  <wp:posOffset>1766570</wp:posOffset>
                </wp:positionV>
                <wp:extent cx="533400" cy="2501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7pt;mso-wrap-distance-left:9.05pt;mso-wrap-distance-right:9.05pt;mso-wrap-distance-top:0pt;mso-wrap-distance-bottom:0pt;margin-top:139.1pt;mso-position-vertical-relative:text;margin-left:33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0200</wp:posOffset>
                </wp:positionH>
                <wp:positionV relativeFrom="paragraph">
                  <wp:posOffset>1309370</wp:posOffset>
                </wp:positionV>
                <wp:extent cx="533400" cy="25019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7pt;mso-wrap-distance-left:9.05pt;mso-wrap-distance-right:9.05pt;mso-wrap-distance-top:0pt;mso-wrap-distance-bottom:0pt;margin-top:103.1pt;mso-position-vertical-relative:text;margin-left:42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0</wp:posOffset>
                </wp:positionH>
                <wp:positionV relativeFrom="paragraph">
                  <wp:posOffset>1766570</wp:posOffset>
                </wp:positionV>
                <wp:extent cx="533400" cy="25019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7pt;mso-wrap-distance-left:9.05pt;mso-wrap-distance-right:9.05pt;mso-wrap-distance-top:0pt;mso-wrap-distance-bottom:0pt;margin-top:139.1pt;mso-position-vertical-relative:text;margin-left:50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0" w:right="2353" w:hanging="0"/>
        <w:rPr>
          <w:sz w:val="28"/>
          <w:szCs w:val="28"/>
        </w:rPr>
      </w:pPr>
      <w:r>
        <w:rPr>
          <w:sz w:val="28"/>
        </w:rPr>
        <w:t>En observant votre pièce, vous devez constater qu’il manque</w:t>
        <w:br/>
        <w:t>des arrondis. Les fonctions tôlerie de SolidWorks permettent de</w:t>
        <w:br/>
        <w:t>les créer automatiquement.</w:t>
        <w:br/>
        <w:t>Faire pivoter votre dessin selon Fig.12 et sélectionner la face grisée.</w:t>
        <w:br/>
        <w:t xml:space="preserve">Dans le menu, cliquer sur « Insertion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tôlerie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plis »</w:t>
        <w:br/>
        <w:t>Compléter l’option :</w:t>
      </w:r>
      <w:r>
        <w:rPr>
          <w:sz w:val="28"/>
        </w:rPr>
        <w:drawing>
          <wp:inline distT="0" distB="0" distL="0" distR="0">
            <wp:extent cx="723900" cy="1809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 ; Vérifier </w:t>
      </w:r>
      <w:r>
        <w:rPr>
          <w:sz w:val="28"/>
        </w:rPr>
        <w:drawing>
          <wp:inline distT="0" distB="0" distL="0" distR="0">
            <wp:extent cx="542925" cy="2000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 ; Valider</w:t>
        <w:br/>
        <w:t>SW ajoute automatiquement les arrondis dans les plis. Fig.13</w:t>
        <w:br/>
        <w:t>Dans l’arbre de création, 3 lignes ont été ajoutées.</w:t>
      </w:r>
      <w:r>
        <w:rPr>
          <w:sz w:val="28"/>
          <w:szCs w:val="28"/>
        </w:rPr>
        <w:br/>
      </w:r>
      <w:r>
        <w:rPr>
          <w:sz w:val="28"/>
        </w:rPr>
        <w:t>Nota : K=0 : calcul des arcs avec le Ø intérieur de l’arrondi</w:t>
      </w:r>
      <w:r>
        <w:rPr>
          <w:sz w:val="28"/>
          <w:szCs w:val="28"/>
        </w:rPr>
        <w:br/>
        <w:t>K=1 =&gt; calcul avec Ø extérieur ;  K=0.5 =&gt; avec Ø moyen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0</wp:posOffset>
                </wp:positionH>
                <wp:positionV relativeFrom="paragraph">
                  <wp:posOffset>1303655</wp:posOffset>
                </wp:positionV>
                <wp:extent cx="533400" cy="25019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7pt;mso-wrap-distance-left:9.05pt;mso-wrap-distance-right:9.05pt;mso-wrap-distance-top:0pt;mso-wrap-distance-bottom:0pt;margin-top:102.65pt;mso-position-vertical-relative:text;margin-left:39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0" w:right="2353" w:hanging="0"/>
        <w:rPr>
          <w:sz w:val="28"/>
          <w:szCs w:val="28"/>
        </w:rPr>
      </w:pPr>
      <w:r>
        <w:rPr>
          <w:sz w:val="28"/>
        </w:rPr>
        <w:t>Dépliage.</w:t>
      </w:r>
      <w:r>
        <w:rPr>
          <w:sz w:val="28"/>
          <w:szCs w:val="28"/>
        </w:rPr>
        <w:br/>
        <w:t>Placez le pointeur sur la barre de reprise en bas de l'arbre de création.</w:t>
        <w:br/>
        <w:t>Le pointeur prend la forme d'une main: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66700" cy="2000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>
          <w:sz w:val="28"/>
          <w:szCs w:val="28"/>
        </w:rPr>
        <w:t>Cliquer</w:t>
      </w:r>
      <w:r>
        <w:rPr/>
        <w:t xml:space="preserve"> </w:t>
      </w:r>
      <w:r>
        <w:rPr>
          <w:sz w:val="28"/>
          <w:szCs w:val="28"/>
        </w:rPr>
        <w:t xml:space="preserve">et déplacer la barre </w:t>
      </w:r>
      <w:r>
        <w:rPr>
          <w:sz w:val="28"/>
          <w:szCs w:val="28"/>
          <w:u w:val="single"/>
        </w:rPr>
        <w:t>d’un cran</w:t>
      </w:r>
      <w:r>
        <w:rPr>
          <w:sz w:val="28"/>
          <w:szCs w:val="28"/>
        </w:rPr>
        <w:t xml:space="preserve"> vers le haut. SolidWorks vous donne le dessin de la pièce dépliée. Coter la distance entre les deux extrémités de la pièce et vérifier si cela correspond à vos calculs (Cote xxx.xx)</w:t>
      </w:r>
    </w:p>
    <w:p>
      <w:pPr>
        <w:pStyle w:val="Normal"/>
        <w:tabs>
          <w:tab w:val="clear" w:pos="708"/>
          <w:tab w:val="left" w:pos="480" w:leader="none"/>
        </w:tabs>
        <w:ind w:right="2353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81400</wp:posOffset>
            </wp:positionH>
            <wp:positionV relativeFrom="page">
              <wp:posOffset>8835390</wp:posOffset>
            </wp:positionV>
            <wp:extent cx="3077845" cy="1183640"/>
            <wp:effectExtent l="0" t="0" r="0" b="0"/>
            <wp:wrapNone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auvegarder sous le nom de Chape.sldprt</w:t>
      </w:r>
    </w:p>
    <w:p>
      <w:pPr>
        <w:pStyle w:val="Normal"/>
        <w:tabs>
          <w:tab w:val="clear" w:pos="708"/>
          <w:tab w:val="left" w:pos="480" w:leader="none"/>
        </w:tabs>
        <w:ind w:right="2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right="2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right="2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right="2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ind w:right="235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80" w:leader="none"/>
        </w:tabs>
        <w:ind w:right="235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éalisation de l’entretoise 10</w:t>
      </w:r>
    </w:p>
    <w:p>
      <w:pPr>
        <w:pStyle w:val="Normal"/>
        <w:tabs>
          <w:tab w:val="clear" w:pos="708"/>
          <w:tab w:val="left" w:pos="480" w:leader="none"/>
        </w:tabs>
        <w:ind w:right="5233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33800</wp:posOffset>
            </wp:positionH>
            <wp:positionV relativeFrom="page">
              <wp:posOffset>720090</wp:posOffset>
            </wp:positionV>
            <wp:extent cx="3094355" cy="1714500"/>
            <wp:effectExtent l="0" t="0" r="0" b="0"/>
            <wp:wrapNone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’entretoise 10 est obtenue par découpe d’une tôle , perçage par poinçonnage et pliage.</w:t>
        <w:br/>
        <w:t>L’image fig.1 montre une des extrémités de l’entretoi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461645</wp:posOffset>
                </wp:positionV>
                <wp:extent cx="319405" cy="19431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5.3pt;mso-wrap-distance-left:9.05pt;mso-wrap-distance-right:9.05pt;mso-wrap-distance-top:0pt;mso-wrap-distance-bottom:0pt;margin-top:36.35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5233" w:hanging="0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91000</wp:posOffset>
            </wp:positionH>
            <wp:positionV relativeFrom="page">
              <wp:posOffset>2434590</wp:posOffset>
            </wp:positionV>
            <wp:extent cx="2375535" cy="1714500"/>
            <wp:effectExtent l="0" t="0" r="0" b="0"/>
            <wp:wrapNone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19600</wp:posOffset>
            </wp:positionH>
            <wp:positionV relativeFrom="page">
              <wp:posOffset>4149090</wp:posOffset>
            </wp:positionV>
            <wp:extent cx="1804035" cy="1477645"/>
            <wp:effectExtent l="0" t="0" r="0" b="0"/>
            <wp:wrapNone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echnologie :</w:t>
        <w:br/>
        <w:t>On peut constater que le pliage n’est pas prévu sur le bout de la pièce pour conserver une portée plane pour l’assemblage.</w:t>
        <w:br/>
        <w:t>A l’atelier, il faut pratiquer une «déchirure» à l’aide d’une cisaille.(Fig.1)</w:t>
        <w:br/>
        <w:t>On peut également l’obtenir par un « trait de scie ».</w:t>
        <w:br/>
        <w:t>et si on augmente sa largeur, on obtient alors une découpe appelée «grugeage»(Fig.2)</w:t>
        <w:br/>
      </w:r>
      <w:r>
        <w:rPr>
          <w:b/>
          <w:i/>
          <w:sz w:val="22"/>
          <w:szCs w:val="22"/>
        </w:rPr>
        <w:t>Le grugeage est réalisé à l’aide d’une «grignoteuse» ou par poinçonnage rectangulaire.</w:t>
      </w:r>
      <w:r>
        <w:rPr>
          <w:sz w:val="28"/>
          <w:szCs w:val="28"/>
        </w:rPr>
        <w:br/>
        <w:t xml:space="preserve">Pour éviter une amorce de rupture, à l’endroit où se termine la déchirure, on peut pratiquer un petit perçage. </w:t>
      </w:r>
      <w:r>
        <w:rPr>
          <w:i/>
          <w:sz w:val="22"/>
          <w:szCs w:val="22"/>
        </w:rPr>
        <w:t>(déformé par le pliage)</w:t>
      </w:r>
      <w:r>
        <w:rPr>
          <w:sz w:val="28"/>
          <w:szCs w:val="28"/>
        </w:rPr>
        <w:t xml:space="preserve"> (Fig.3)</w:t>
        <w:br/>
        <w:br/>
        <w:t>Toutes ces formes peuvent être  automatiquement générées par SolidWorks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91000</wp:posOffset>
                </wp:positionH>
                <wp:positionV relativeFrom="paragraph">
                  <wp:posOffset>1243965</wp:posOffset>
                </wp:positionV>
                <wp:extent cx="319405" cy="19431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5.3pt;mso-wrap-distance-left:9.05pt;mso-wrap-distance-right:9.05pt;mso-wrap-distance-top:0pt;mso-wrap-distance-bottom:0pt;margin-top:97.95pt;mso-position-vertical-relative:text;margin-left:3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67200</wp:posOffset>
                </wp:positionH>
                <wp:positionV relativeFrom="paragraph">
                  <wp:posOffset>2958465</wp:posOffset>
                </wp:positionV>
                <wp:extent cx="319405" cy="19431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5.3pt;mso-wrap-distance-left:9.05pt;mso-wrap-distance-right:9.05pt;mso-wrap-distance-top:0pt;mso-wrap-distance-bottom:0pt;margin-top:232.95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5233" w:hanging="0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886200</wp:posOffset>
            </wp:positionH>
            <wp:positionV relativeFrom="page">
              <wp:posOffset>5634990</wp:posOffset>
            </wp:positionV>
            <wp:extent cx="3151505" cy="1600200"/>
            <wp:effectExtent l="0" t="0" r="0" b="0"/>
            <wp:wrapNone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nalyse géométrique :</w:t>
        <w:br/>
        <w:t>La section du profil de l’entretoise, fournie sur le plan d’ensemble est reproduite sans échelle (Fig.4)</w:t>
        <w:br/>
        <w:t>On peut estimer approximativement la largeur de la tôle mais il n’est pas facile de la calculer exactement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right="511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raçage et détermination des caractéristiques avec  SolidWorks : (Enregistrer sous </w:t>
      </w:r>
      <w:r>
        <w:rPr>
          <w:sz w:val="28"/>
          <w:szCs w:val="28"/>
          <w:u w:val="single"/>
        </w:rPr>
        <w:t>Traverse.sldpr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19800</wp:posOffset>
                </wp:positionH>
                <wp:positionV relativeFrom="paragraph">
                  <wp:posOffset>106680</wp:posOffset>
                </wp:positionV>
                <wp:extent cx="319405" cy="19431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5.3pt;mso-wrap-distance-left:9.05pt;mso-wrap-distance-right:9.05pt;mso-wrap-distance-top:0pt;mso-wrap-distance-bottom:0pt;margin-top:8.4pt;mso-position-vertical-relative:text;margin-left:4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right="5113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114800</wp:posOffset>
            </wp:positionH>
            <wp:positionV relativeFrom="page">
              <wp:posOffset>7349490</wp:posOffset>
            </wp:positionV>
            <wp:extent cx="2874010" cy="89789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émarrer le logiciel, passer en vue de droite, sélectionner le plan droite dans l’arbre de création et ouvrir une esquisse.</w:t>
        <w:br/>
      </w:r>
      <w:r>
        <w:rPr>
          <w:b/>
          <w:i/>
          <w:sz w:val="22"/>
          <w:szCs w:val="22"/>
        </w:rPr>
        <w:t>Le dessin étant petit, faire un zoom sur les 5 carreaux du milieu de la feuille (50 m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77000</wp:posOffset>
                </wp:positionH>
                <wp:positionV relativeFrom="paragraph">
                  <wp:posOffset>269240</wp:posOffset>
                </wp:positionV>
                <wp:extent cx="319405" cy="19431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5.3pt;mso-wrap-distance-left:9.05pt;mso-wrap-distance-right:9.05pt;mso-wrap-distance-top:0pt;mso-wrap-distance-bottom:0pt;margin-top:21.2pt;mso-position-vertical-relative:text;margin-left:5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right="5113" w:hanging="0"/>
        <w:rPr>
          <w:sz w:val="28"/>
          <w:szCs w:val="28"/>
        </w:rPr>
      </w:pPr>
      <w:r>
        <w:rPr>
          <w:sz w:val="28"/>
          <w:szCs w:val="28"/>
        </w:rPr>
        <w:t>Tracer le contour et le coter selon Fig.5</w:t>
      </w: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114800</wp:posOffset>
            </wp:positionH>
            <wp:positionV relativeFrom="page">
              <wp:posOffset>8378190</wp:posOffset>
            </wp:positionV>
            <wp:extent cx="2874010" cy="889635"/>
            <wp:effectExtent l="0" t="0" r="0" b="0"/>
            <wp:wrapNone/>
            <wp:docPr id="6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.</w:t>
        <w:br/>
      </w:r>
      <w:r>
        <w:rPr>
          <w:i/>
          <w:sz w:val="22"/>
          <w:szCs w:val="22"/>
        </w:rPr>
        <w:t>Mettre une relation «point milieu» entre le trait horizontal et l’orig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53200</wp:posOffset>
                </wp:positionH>
                <wp:positionV relativeFrom="paragraph">
                  <wp:posOffset>273050</wp:posOffset>
                </wp:positionV>
                <wp:extent cx="319405" cy="19431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5.3pt;mso-wrap-distance-left:9.05pt;mso-wrap-distance-right:9.05pt;mso-wrap-distance-top:0pt;mso-wrap-distance-bottom:0pt;margin-top:21.5pt;mso-position-vertical-relative:text;margin-left:5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right="5113" w:hanging="0"/>
        <w:rPr/>
      </w:pPr>
      <w:r>
        <w:rPr>
          <w:sz w:val="28"/>
          <w:szCs w:val="28"/>
        </w:rPr>
        <w:t xml:space="preserve">Sélectionner un trait et avec l’outil </w:t>
      </w:r>
      <w:r>
        <w:rPr>
          <w:sz w:val="28"/>
          <w:szCs w:val="28"/>
        </w:rPr>
        <w:drawing>
          <wp:inline distT="0" distB="0" distL="0" distR="0">
            <wp:extent cx="161925" cy="15240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créer un décalage de 2 mm.</w:t>
        <w:br/>
        <w:t>Tracer les deux tirets pour fermer le contour. (Fig 6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right="5113" w:hanging="0"/>
        <w:rPr/>
      </w:pPr>
      <w:r>
        <w:rPr>
          <w:sz w:val="28"/>
          <w:szCs w:val="28"/>
        </w:rPr>
        <w:t xml:space="preserve">Avec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faire une extrusion par plan milieu de 738 mm correspondant à la longueur totale.</w:t>
        <w:br/>
        <w:t xml:space="preserve">  </w:t>
        <w:tab/>
        <w:t>Pivotez votre dessin pour visualiser la pièce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right="5113" w:hanging="0"/>
        <w:rPr>
          <w:sz w:val="28"/>
          <w:szCs w:val="28"/>
        </w:rPr>
      </w:pPr>
      <w:r>
        <w:rPr>
          <w:sz w:val="28"/>
          <w:szCs w:val="28"/>
        </w:rPr>
        <w:t>Avant de faire la transformation en pièce  de tôlerie, il faut créer les pattes d’extrémité.</w:t>
        <w:br/>
        <w:t>Passer en vue de dessus, zoomer sur l’extrémité.</w:t>
        <w:br/>
        <w:t>Sélectionner le plan dessus dans l’arbre de création et ouvrir une esquisse.</w:t>
        <w:b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right="5113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81400</wp:posOffset>
                </wp:positionH>
                <wp:positionV relativeFrom="paragraph">
                  <wp:posOffset>-1132205</wp:posOffset>
                </wp:positionV>
                <wp:extent cx="3096260" cy="2563495"/>
                <wp:effectExtent l="5715" t="0" r="5715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360" cy="2563560"/>
                          <a:chOff x="0" y="0"/>
                          <a:chExt cx="3096360" cy="2563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87200" y="0"/>
                            <a:ext cx="1730880" cy="256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44600" y="571680"/>
                            <a:ext cx="704160" cy="18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55634"/>
                              <a:gd name="adj5" fmla="val -48240"/>
                              <a:gd name="adj6" fmla="val -599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inéa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68800" y="47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4600" y="109800"/>
                            <a:ext cx="704160" cy="170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9814"/>
                              <a:gd name="adj4" fmla="val -68532"/>
                              <a:gd name="adj5" fmla="val 128624"/>
                              <a:gd name="adj6" fmla="val -111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inéair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87760" y="34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2320" y="1014840"/>
                            <a:ext cx="704160" cy="18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41657"/>
                              <a:gd name="adj5" fmla="val 119013"/>
                              <a:gd name="adj6" fmla="val -2087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linéai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40800" y="405720"/>
                            <a:ext cx="115308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214640"/>
                            <a:ext cx="1008360" cy="18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-27078"/>
                              <a:gd name="adj5" fmla="val 123944"/>
                              <a:gd name="adj6" fmla="val -359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symét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00200"/>
                            <a:ext cx="415800" cy="180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0000"/>
                              <a:gd name="adj4" fmla="val 140152"/>
                              <a:gd name="adj5" fmla="val -89787"/>
                              <a:gd name="adj6" fmla="val 153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lie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-89.15pt;width:243.8pt;height:201.85pt" coordorigin="5640,-1783" coordsize="4876,40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35;top:-1783;width:2725;height:403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9175;top:-883;width:1108;height:283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inéai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953;top:-102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175;top:-1610;width:1108;height:268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inéai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455;top:-124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35;top:-185;width:1108;height:283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linéai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49,-1144" to="8464,-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28;top:130;width:1587;height:283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symét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737;width:654;height:283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lie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10200</wp:posOffset>
                </wp:positionH>
                <wp:positionV relativeFrom="paragraph">
                  <wp:posOffset>582295</wp:posOffset>
                </wp:positionV>
                <wp:extent cx="1581785" cy="246570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2465640"/>
                          <a:chOff x="0" y="0"/>
                          <a:chExt cx="1581840" cy="2465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53000" y="0"/>
                            <a:ext cx="1428840" cy="24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57480"/>
                            <a:ext cx="3186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45.85pt;width:124.55pt;height:194.15pt" coordorigin="8520,917" coordsize="2491,3883">
                <v:shape id="shape_0" stroked="f" o:allowincell="f" style="position:absolute;left:8761;top:917;width:2249;height:3882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20;top:2897;width:501;height:3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Tracer le trait d’axe de symétrie horizontal</w:t>
        <w:br/>
        <w:t>Le faire coïncider avec le point milieu du trait de gauche</w:t>
        <w:br/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360" w:leader="none"/>
        </w:tabs>
        <w:ind w:left="0" w:right="5114" w:hanging="0"/>
        <w:rPr>
          <w:sz w:val="28"/>
          <w:szCs w:val="28"/>
        </w:rPr>
      </w:pPr>
      <w:r>
        <w:rPr>
          <w:sz w:val="28"/>
          <w:szCs w:val="28"/>
        </w:rPr>
        <w:t>Tracer le rectangle et le cercle (Fig.7)</w:t>
        <w:br/>
        <w:t>Compléter les relations et la cotation.</w:t>
        <w:br/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240" w:leader="none"/>
        </w:tabs>
        <w:ind w:left="0" w:right="5114" w:hanging="0"/>
        <w:rPr>
          <w:sz w:val="28"/>
          <w:szCs w:val="28"/>
        </w:rPr>
      </w:pPr>
      <w:r>
        <w:rPr>
          <w:sz w:val="28"/>
          <w:szCs w:val="28"/>
        </w:rPr>
        <w:t>Sélectionner l’ensemble :</w:t>
        <w:br/>
        <w:t xml:space="preserve"> axe de symétrie + rectangle + cercle </w:t>
      </w:r>
      <w:r>
        <w:rPr>
          <w:i/>
          <w:sz w:val="22"/>
          <w:szCs w:val="22"/>
        </w:rPr>
        <w:t>(Fenêtre)</w:t>
      </w:r>
      <w:r>
        <w:rPr>
          <w:sz w:val="28"/>
          <w:szCs w:val="28"/>
        </w:rPr>
        <w:br/>
        <w:t xml:space="preserve">Avec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faire la symétrie (Fig. 8)</w:t>
        <w:br/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240" w:leader="none"/>
        </w:tabs>
        <w:ind w:left="0" w:right="5114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2306955" cy="1257300"/>
                <wp:effectExtent l="5080" t="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880" cy="1257480"/>
                          <a:chOff x="0" y="0"/>
                          <a:chExt cx="2306880" cy="1257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86400" y="0"/>
                            <a:ext cx="2220480" cy="11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80" y="0"/>
                            <a:ext cx="3186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13560"/>
                            <a:ext cx="542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ond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5040"/>
                            <a:ext cx="30492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028880"/>
                            <a:ext cx="30492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80240"/>
                            <a:ext cx="13633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7" h="861">
                                <a:moveTo>
                                  <a:pt x="0" y="463"/>
                                </a:moveTo>
                                <a:lnTo>
                                  <a:pt x="1221" y="0"/>
                                </a:lnTo>
                                <a:lnTo>
                                  <a:pt x="2147" y="0"/>
                                </a:lnTo>
                                <a:lnTo>
                                  <a:pt x="2082" y="8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75pt;width:181.65pt;height:99pt" coordorigin="5400,75" coordsize="3633,1980">
                <v:shape id="shape_0" stroked="f" o:allowincell="f" style="position:absolute;left:5536;top:75;width:3496;height:1850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535;top:75;width:501;height:3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569;width:854;height:3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ond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400;top:1217;width:47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96;top:1695;width:47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2147,861" path="m0,463l1221,0l2147,0l2082,861e" stroked="t" o:allowincell="f" style="position:absolute;left:5838;top:831;width:2146;height:8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2306955" cy="1257300"/>
                <wp:effectExtent l="5080" t="0" r="0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880" cy="1257480"/>
                          <a:chOff x="0" y="0"/>
                          <a:chExt cx="2306880" cy="1257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86400" y="0"/>
                            <a:ext cx="2220480" cy="11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680" y="0"/>
                            <a:ext cx="3186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313560"/>
                            <a:ext cx="542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rond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5040"/>
                            <a:ext cx="30492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028880"/>
                            <a:ext cx="30492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80240"/>
                            <a:ext cx="13633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7" h="861">
                                <a:moveTo>
                                  <a:pt x="0" y="463"/>
                                </a:moveTo>
                                <a:lnTo>
                                  <a:pt x="1221" y="0"/>
                                </a:lnTo>
                                <a:lnTo>
                                  <a:pt x="2147" y="0"/>
                                </a:lnTo>
                                <a:lnTo>
                                  <a:pt x="2082" y="8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75pt;width:181.65pt;height:99pt" coordorigin="5400,75" coordsize="3633,1980">
                <v:shape id="shape_0" stroked="f" o:allowincell="f" style="position:absolute;left:5536;top:75;width:3496;height:1850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535;top:75;width:501;height:3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5;top:569;width:854;height:3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rond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400;top:1217;width:47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696;top:1695;width:47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2147,861" path="m0,463l1221,0l2147,0l2082,861e" stroked="t" o:allowincell="f" style="position:absolute;left:5838;top:831;width:2146;height:8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Cliquer sur enlèvement de matière 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option « A travers tout ». Visualiser (Fig.9)</w:t>
        <w:br/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240" w:leader="none"/>
        </w:tabs>
        <w:ind w:left="0" w:right="511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562600</wp:posOffset>
            </wp:positionH>
            <wp:positionV relativeFrom="page">
              <wp:posOffset>5063490</wp:posOffset>
            </wp:positionV>
            <wp:extent cx="1445260" cy="1714500"/>
            <wp:effectExtent l="0" t="0" r="0" b="0"/>
            <wp:wrapNone/>
            <wp:docPr id="7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ans l’arbre de création, sélectionner </w:t>
      </w:r>
      <w:r>
        <w:rPr>
          <w:sz w:val="28"/>
          <w:szCs w:val="28"/>
        </w:rPr>
        <w:drawing>
          <wp:inline distT="0" distB="0" distL="0" distR="0">
            <wp:extent cx="1238250" cy="161925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222" r="-2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et le plan « Droite »</w:t>
        <w:br/>
      </w:r>
      <w:r>
        <w:rPr>
          <w:b/>
          <w:i/>
          <w:sz w:val="22"/>
          <w:szCs w:val="22"/>
        </w:rPr>
        <w:t>( maintenir la touche Control pour une sélection multiple)</w:t>
      </w:r>
      <w:r>
        <w:rPr>
          <w:sz w:val="22"/>
          <w:szCs w:val="22"/>
        </w:rPr>
        <w:t xml:space="preserve"> </w:t>
        <w:br/>
      </w:r>
      <w:r>
        <w:rPr>
          <w:sz w:val="28"/>
          <w:szCs w:val="28"/>
        </w:rPr>
        <w:t>Insertion, Répétition/symétrie, Symétrie, OK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05400</wp:posOffset>
                </wp:positionH>
                <wp:positionV relativeFrom="paragraph">
                  <wp:posOffset>806450</wp:posOffset>
                </wp:positionV>
                <wp:extent cx="457200" cy="194310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3pt;mso-wrap-distance-left:9.05pt;mso-wrap-distance-right:9.05pt;mso-wrap-distance-top:0pt;mso-wrap-distance-bottom:0pt;margin-top:63.5pt;mso-position-vertical-relative:text;margin-left:4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240" w:leader="none"/>
        </w:tabs>
        <w:ind w:left="0" w:right="5114" w:hanging="0"/>
        <w:rPr/>
      </w:pPr>
      <w:r>
        <w:rPr>
          <w:sz w:val="28"/>
          <w:szCs w:val="28"/>
        </w:rPr>
        <w:t xml:space="preserve">En faisant tourner la pièce, sélectionner les 4 arêtes dans les angles près des perçages </w:t>
      </w:r>
      <w:r>
        <w:rPr>
          <w:i/>
          <w:sz w:val="22"/>
          <w:szCs w:val="22"/>
        </w:rPr>
        <w:t>(Avec touche Control)</w:t>
      </w:r>
      <w:r>
        <w:rPr>
          <w:sz w:val="28"/>
          <w:szCs w:val="28"/>
        </w:rPr>
        <w:t xml:space="preserve">  et créer un arrondi </w:t>
      </w:r>
      <w:r>
        <w:rPr>
          <w:i/>
          <w:sz w:val="22"/>
          <w:szCs w:val="22"/>
        </w:rPr>
        <w:t xml:space="preserve">(Fonction congé :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8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de rayon 4 mm</w:t>
        <w:b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ind w:left="0" w:right="73" w:hanging="0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038600</wp:posOffset>
            </wp:positionH>
            <wp:positionV relativeFrom="page">
              <wp:posOffset>6549390</wp:posOffset>
            </wp:positionV>
            <wp:extent cx="2334895" cy="1894205"/>
            <wp:effectExtent l="0" t="0" r="0" b="0"/>
            <wp:wrapNone/>
            <wp:docPr id="8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Le traçage est terminé.</w:t>
        <w:br/>
        <w:t>La pièce définitive peut être obtenue à l’aide de SW</w:t>
        <w:br/>
        <w:t>Afficher vue isométrique.</w:t>
        <w:br/>
        <w:t>Sélectionner la face plane du milieu.</w:t>
        <w:br/>
        <w:t>Dans la zone menus, cliquer sur : Insertion, Tôlerie, Plis</w:t>
        <w:br/>
        <w:t>Compléter comme Fig.10 et valider</w:t>
        <w:br/>
        <w:t>Résultat fig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1000</wp:posOffset>
                </wp:positionH>
                <wp:positionV relativeFrom="paragraph">
                  <wp:posOffset>38735</wp:posOffset>
                </wp:positionV>
                <wp:extent cx="457200" cy="19431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3pt;mso-wrap-distance-left:9.05pt;mso-wrap-distance-right:9.05pt;mso-wrap-distance-top:0pt;mso-wrap-distance-bottom:0pt;margin-top:3.05pt;mso-position-vertical-relative:text;margin-left:3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240" w:leader="none"/>
          <w:tab w:val="left" w:pos="360" w:leader="none"/>
        </w:tabs>
        <w:ind w:left="0" w:right="73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114800</wp:posOffset>
            </wp:positionH>
            <wp:positionV relativeFrom="page">
              <wp:posOffset>8606790</wp:posOffset>
            </wp:positionV>
            <wp:extent cx="3037205" cy="1379855"/>
            <wp:effectExtent l="0" t="0" r="0" b="0"/>
            <wp:wrapNone/>
            <wp:docPr id="8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810000</wp:posOffset>
            </wp:positionH>
            <wp:positionV relativeFrom="page">
              <wp:posOffset>8149590</wp:posOffset>
            </wp:positionV>
            <wp:extent cx="800100" cy="620395"/>
            <wp:effectExtent l="0" t="0" r="0" b="0"/>
            <wp:wrapNone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58" r="-4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rois nouvelles fonctions apparaissent dans l’arbre</w:t>
        <w:br/>
        <w:t>de création : Tôlerie, Dépliage, Pliage.</w:t>
        <w:br/>
        <w:t>Placer le curseur en dessous sur « Barre de reprise »</w:t>
        <w:br/>
        <w:t>Il prend la forme d’une main. Appuyer sur le bouton</w:t>
        <w:br/>
        <w:t>gauche et déplacer la barre sous dépliage (un</w:t>
        <w:br/>
        <w:t>cran au dessus) La pièce apparaît à l’état déplié. Fig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48400</wp:posOffset>
                </wp:positionH>
                <wp:positionV relativeFrom="paragraph">
                  <wp:posOffset>260985</wp:posOffset>
                </wp:positionV>
                <wp:extent cx="457200" cy="19431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.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3pt;mso-wrap-distance-left:9.05pt;mso-wrap-distance-right:9.05pt;mso-wrap-distance-top:0pt;mso-wrap-distance-bottom:0pt;margin-top:20.55pt;mso-position-vertical-relative:text;margin-left:4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240" w:leader="none"/>
          <w:tab w:val="left" w:pos="360" w:leader="none"/>
        </w:tabs>
        <w:ind w:left="0" w:right="73" w:hanging="0"/>
        <w:rPr/>
      </w:pPr>
      <w:r>
        <w:rPr>
          <w:sz w:val="28"/>
          <w:szCs w:val="28"/>
        </w:rPr>
        <w:t xml:space="preserve">Avec l’outil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8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cotation) coter la largeur de la pièce .</w:t>
        <w:br/>
        <w:t>Relever la dimension et enregistrer votre travail.</w:t>
      </w:r>
    </w:p>
    <w:sectPr>
      <w:headerReference w:type="default" r:id="rId72"/>
      <w:footerReference w:type="default" r:id="rId73"/>
      <w:type w:val="nextPage"/>
      <w:pgSz w:w="11906" w:h="16838"/>
      <w:pgMar w:left="39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9072"/>
        <w:tab w:val="center" w:pos="4536" w:leader="none"/>
        <w:tab w:val="right" w:pos="10080" w:leader="none"/>
      </w:tabs>
      <w:rPr/>
    </w:pPr>
    <w:r>
      <w:rPr/>
      <w:t>LP Claude Favard 43250 Ste Florine</w:t>
      <w:tab/>
      <w:t>CAP CEC</w:t>
      <w:tab/>
      <w:t>Construction Mécan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sz w:val="24"/>
        <w:b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5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3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19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2.png"/><Relationship Id="rId62" Type="http://schemas.openxmlformats.org/officeDocument/2006/relationships/image" Target="media/image52.png"/><Relationship Id="rId63" Type="http://schemas.openxmlformats.org/officeDocument/2006/relationships/image" Target="media/image52.png"/><Relationship Id="rId64" Type="http://schemas.openxmlformats.org/officeDocument/2006/relationships/image" Target="media/image30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22:53:00Z</dcterms:created>
  <dc:creator>Veyrès</dc:creator>
  <dc:description/>
  <dc:language>en-US</dc:language>
  <cp:lastModifiedBy>Veyrès</cp:lastModifiedBy>
  <cp:lastPrinted>2007-01-11T03:34:00Z</cp:lastPrinted>
  <dcterms:modified xsi:type="dcterms:W3CDTF">2007-01-23T00:15:00Z</dcterms:modified>
  <cp:revision>25</cp:revision>
  <dc:subject/>
  <dc:title>TRETEAU :</dc:title>
</cp:coreProperties>
</file>